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243323673"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104204739"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637178671"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